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eastAsia="ヒラギノ角ゴ Pro W3" w:cs="Times New Roman Bold"/>
        </w:rPr>
      </w:pPr>
      <w:r>
        <w:rPr>
          <w:rFonts w:eastAsia="ヒラギノ角ゴ Pro W3" w:cs="Times New Roman Bold" w:ascii="Times New Roman Bold" w:hAnsi="Times New Roman Bold"/>
        </w:rPr>
        <w:t>Sunny Lee</w:t>
      </w:r>
    </w:p>
    <w:p>
      <w:pPr>
        <w:pStyle w:val="Normal"/>
        <w:rPr>
          <w:rFonts w:ascii="Times New Roman Bold" w:hAnsi="Times New Roman Bold" w:eastAsia="ヒラギノ角ゴ Pro W3" w:cs="Times New Roman Bold"/>
        </w:rPr>
      </w:pPr>
      <w:r>
        <w:rPr>
          <w:rFonts w:eastAsia="ヒラギノ角ゴ Pro W3" w:cs="Times New Roman Bold" w:ascii="Times New Roman Bold" w:hAnsi="Times New Roman Bold"/>
        </w:rPr>
        <w:t>Block D</w:t>
      </w:r>
    </w:p>
    <w:p>
      <w:pPr>
        <w:pStyle w:val="Normal"/>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Normal"/>
        <w:rPr>
          <w:rFonts w:ascii="Times New Roman Bold" w:hAnsi="Times New Roman Bold" w:eastAsia="ヒラギノ角ゴ Pro W3" w:cs="Times New Roman Bold"/>
        </w:rPr>
      </w:pPr>
      <w:r>
        <w:rPr>
          <w:rFonts w:eastAsia="ヒラギノ角ゴ Pro W3" w:cs="Times New Roman Bold" w:ascii="Times New Roman Bold" w:hAnsi="Times New Roman Bold"/>
        </w:rPr>
        <w:t>1. Be it resolved that same sex couples not be allowed the right to parenthood</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The proposition, Jay, essentially had six arguments that supported his stance that same-sex couples should not be allowed the right to parenthood. First of all, he contended that his position was in the best interest of the children. For evidence he claimed that only 16 states of the United States allow the parenthood of same-sex couples. The proposition’s next reason was the children should have a mom and a dad. In other words Jay was saying that children should grow up under a conventional family structure. Next, he stated that there will be homosexual influence, and he proved his point by stating that it is 4 times more likely for a child to become homosexual under homosexual parents. Moreover, Jay argued that the children are prone to be sex partners of the same-sex couples. His fifth argument was that same-sex couples are using children for a cultural statement, and therefore, should not be allowed to adopt children for this reason. Finally, he asserted that there will be no shortage of families that the orphans should go.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w:ascii="Times New Roman" w:hAnsi="Times New Roman"/>
        </w:rPr>
        <w:t xml:space="preserve">Melanie was the opposition. She started off by saying the more than 10 % of the same-sex couples have children, and the biggest problem that the couples faced was discrimination. Also, she claimed that according to a research done by </w:t>
      </w:r>
      <w:r>
        <w:rPr>
          <w:rFonts w:eastAsia="ヒラギノ角ゴ Pro W3" w:cs="Times New Roman" w:ascii="Times New Roman" w:hAnsi="Times New Roman"/>
          <w:color w:val="000000"/>
        </w:rPr>
        <w:t>Professor Hasting at Concordia University,</w:t>
      </w:r>
      <w:r>
        <w:rPr>
          <w:rFonts w:eastAsia="ヒラギノ角ゴ Pro W3" w:cs="Times New Roman" w:ascii="Times New Roman" w:hAnsi="Times New Roman"/>
        </w:rPr>
        <w:t xml:space="preserve"> there was no difference of the outcome of children from heterosexual and homosexual couple. In fact, she further stated that some studies show that children with lesbian moms are more socially competent. At the end she refuted the religious viewpoint by pointing out that the bible was written when the society had more social restrictions.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In my opinion the opposition won this debate. I believe that the opposition’s arguments were quite solid. Especially, the her research from Corcordia University substantiated her case and was not attacked by her opponent. Furthermore, it was clever that she note that the bible was wrtten when the society was more restrictive. Also, she successfully answered the question “What if the kids don’t want homosexual parents?” by saying that children do not get to choose their parents from the first place. Quite frankly it was hard to find the proposition’s argument that all children need a mom and dad convincing. This argument not only lacked evidence to support it but also, disregarded the fact that same-sex couples may be able to perform the roles of both the mom and dad. Melanie’s proof that there was no difference of the outcome of children from heterosexual and homosexual couple further debilitated this argument. In addition, the fact that Jays argument that it is four times more likely for a child brought up by homosexual couples to be homosexual is under the premise that homosexuality is wrong or negative; this point itself was biased. Moreover, his last argument that there is no shortage of families wanting orphans was not trustworthy just considering the numerous orphans around the world. However, his argument that children should not be used for a cultural statement was very powerful.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I personally believe that same-sex couples should be given the right to have children. To me, living with a single mom or dad seems to be a more unstable environment to the children, and I cannot understand why homosexual couples should be denied their rights. There are many orphans around the world and it seems the most logical to give these children a chance to thrive under parents that truly want to raise them. Furthermore, I believe that love is the most important element between parents and children, and many of the same-sex couples are fighting their way to have children. This already shows their dedication and love, and it seems that these couples are more than ready, especially compared to many teenage couples.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numPr>
          <w:ilvl w:val="0"/>
          <w:numId w:val="1"/>
        </w:numPr>
        <w:ind w:left="240" w:right="0" w:hanging="240"/>
        <w:rPr>
          <w:rFonts w:ascii="Times New Roman Bold" w:hAnsi="Times New Roman Bold" w:eastAsia="ヒラギノ角ゴ Pro W3" w:cs="Times New Roman Bold"/>
          <w:position w:val="0"/>
          <w:sz w:val="24"/>
          <w:vertAlign w:val="baseline"/>
          <w:lang w:val="en-US"/>
        </w:rPr>
      </w:pPr>
      <w:r>
        <w:rPr>
          <w:rFonts w:eastAsia="ヒラギノ角ゴ Pro W3" w:cs="Times New Roman Bold" w:ascii="Times New Roman Bold" w:hAnsi="Times New Roman Bold"/>
          <w:lang w:val="en-US"/>
        </w:rPr>
        <w:t>Be it resolved that sexual orientation cannot be used as a basis for discrimination in housing, education or within the workplace.</w:t>
      </w:r>
    </w:p>
    <w:p>
      <w:pPr>
        <w:pStyle w:val="Body"/>
        <w:rPr>
          <w:rFonts w:ascii="Times New Roman" w:hAnsi="Times New Roman" w:eastAsia="ヒラギノ角ゴ Pro W3" w:cs="Times New Roman"/>
          <w:position w:val="0"/>
          <w:sz w:val="24"/>
          <w:vertAlign w:val="baseline"/>
          <w:lang w:val="en-US"/>
        </w:rPr>
      </w:pPr>
      <w:r>
        <w:rPr>
          <w:rFonts w:eastAsia="ヒラギノ角ゴ Pro W3" w:cs="Times New Roman" w:ascii="Times New Roman" w:hAnsi="Times New Roman"/>
          <w:position w:val="0"/>
          <w:sz w:val="24"/>
          <w:vertAlign w:val="baseline"/>
          <w:lang w:val="en-US"/>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The proposition made their case very simple by stating that all people are equal. However, they had several examples that supported their stance such as, homosexuals not being able to receive compony benefits, and not being able to join the Boy Scout. Furthermore, Sarah and Lauren provided instances of homosexuals being harassed both physically and mentally, and pressured by their peers, family members, and colleagues just because of their sexual orientation.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w:ascii="Times New Roman" w:hAnsi="Times New Roman"/>
        </w:rPr>
        <w:t xml:space="preserve">The opposition took a creative approach by suggesting a different definition for discrimination. Under their own definition, the team contended that discrimination is beneficial for both gay and straight people. They dwelled into this point by stating that there may be a possibility of rapes and sexual contact with homosexuals, which may lead the people to become homosexual as well. However, their argument was pertinent to special environments such as, the prison or army. Finally, the opposition argued that homosexuality is harmful to our body. Their evidence was that the rate of lesbians having </w:t>
      </w:r>
      <w:r>
        <w:rPr>
          <w:rFonts w:eastAsia="ヒラギノ角ゴ Pro W3" w:cs="Times New Roman" w:ascii="Times New Roman" w:hAnsi="Times New Roman"/>
          <w:lang w:val="en-US"/>
        </w:rPr>
        <w:t xml:space="preserve">syphilis is 19 times higher than that of heterosexual couples. </w:t>
      </w:r>
      <w:r>
        <w:rPr>
          <w:rFonts w:eastAsia="ヒラギノ角ゴ Pro W3" w:cs="Times New Roman" w:ascii="Times New Roman" w:hAnsi="Times New Roman"/>
        </w:rPr>
        <w:t xml:space="preserve">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I believe that this debate was very close. Still I have to say that the proposition presented their case better. Yet, I think that the oppositions could have been more successful if they properly cited and defended their definition of discrimination because discrimination can mean “recognition and understanding of the difference between one thing and another.” Moreover, the fact that the opposition’s arguments could be applied to only specific circumstances was a problem. Overall, I think that the proposition was well prepared and had style while the opposition was fighting an uphill battle.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w:ascii="Times New Roman" w:hAnsi="Times New Roman"/>
        </w:rPr>
        <w:t xml:space="preserve">I will take the pro side for this issue without a doubt. Sexual orientation along with ethnicity or gender cannot be a factor of discrimination in </w:t>
      </w:r>
      <w:r>
        <w:rPr>
          <w:rFonts w:eastAsia="ヒラギノ角ゴ Pro W3" w:cs="Times New Roman" w:ascii="Times New Roman" w:hAnsi="Times New Roman"/>
          <w:lang w:val="en-US"/>
        </w:rPr>
        <w:t>housing, education or within the workplace. Although this may not be the best comparison, some people like carrots and some don’t, and it is hard for these people to change their preferences. I believe the same applies to sexual orientation, and it is equally absurd to discriminate against people who hate carrots and to discriminate against homosexuals. Furthermore, as an agonist, it is hard to fathom the zealous religious devotees that are simply against homosexuality. After all, isn’t religion supposed to be about harmony and love?</w:t>
      </w:r>
    </w:p>
    <w:p>
      <w:pPr>
        <w:pStyle w:val="Body"/>
        <w:rPr>
          <w:rFonts w:ascii="Times New Roman" w:hAnsi="Times New Roman" w:eastAsia="ヒラギノ角ゴ Pro W3" w:cs="Times New Roman"/>
          <w:lang w:val="en-US"/>
        </w:rPr>
      </w:pPr>
      <w:r>
        <w:rPr>
          <w:rFonts w:eastAsia="ヒラギノ角ゴ Pro W3" w:cs="Times New Roman" w:ascii="Times New Roman" w:hAnsi="Times New Roman"/>
          <w:lang w:val="en-US"/>
        </w:rPr>
      </w:r>
    </w:p>
    <w:p>
      <w:pPr>
        <w:pStyle w:val="Body"/>
        <w:rPr>
          <w:rFonts w:ascii="Times New Roman Bold" w:hAnsi="Times New Roman Bold" w:eastAsia="ヒラギノ角ゴ Pro W3" w:cs="Times New Roman Bold"/>
          <w:lang w:val="en-US"/>
        </w:rPr>
      </w:pPr>
      <w:r>
        <w:rPr>
          <w:rFonts w:eastAsia="ヒラギノ角ゴ Pro W3" w:cs="Times New Roman Bold" w:ascii="Times New Roman Bold" w:hAnsi="Times New Roman Bold"/>
          <w:lang w:val="en-US"/>
        </w:rPr>
        <w:t>3. Be it resolved that where numbers warrant, school boards must create a school for the exclusive use of transgender, gay and lesbian students.</w:t>
      </w:r>
    </w:p>
    <w:p>
      <w:pPr>
        <w:pStyle w:val="Body"/>
        <w:rPr>
          <w:rFonts w:ascii="Times New Roman Bold" w:hAnsi="Times New Roman Bold" w:eastAsia="ヒラギノ角ゴ Pro W3" w:cs="Times New Roman Bold"/>
          <w:lang w:val="en-US"/>
        </w:rPr>
      </w:pPr>
      <w:r>
        <w:rPr>
          <w:rFonts w:eastAsia="ヒラギノ角ゴ Pro W3" w:cs="Times New Roman Bold" w:ascii="Times New Roman Bold" w:hAnsi="Times New Roman Bold"/>
          <w:lang w:val="en-US"/>
        </w:rPr>
      </w:r>
    </w:p>
    <w:p>
      <w:pPr>
        <w:pStyle w:val="Body"/>
        <w:rPr/>
      </w:pPr>
      <w:r>
        <w:rPr>
          <w:rFonts w:eastAsia="ヒラギノ角ゴ Pro W3" w:cs="Times New Roman" w:ascii="Times New Roman" w:hAnsi="Times New Roman"/>
          <w:lang w:val="en-US"/>
        </w:rPr>
        <w:t xml:space="preserve">Scott, the proposition supported the establishment of GLBT (Gay, lesbian, bi-sexual, transgender) schools. Scott first stated that these schools are </w:t>
      </w:r>
      <w:r>
        <w:rPr>
          <w:rFonts w:eastAsia="ヒラギノ角ゴ Pro W3" w:cs="Times New Roman" w:ascii="Times New Roman" w:hAnsi="Times New Roman"/>
        </w:rPr>
        <w:t xml:space="preserve">not a method of segregation but a option to the GLBT. The need for this option was explained through the evidences such as, the high suicide rate, the harassment, and the gay slurs that can be hear approximately 26 times a day. Scott substantiated his case by putting forth the success of New York’s first gay school Harvey Milk.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The opposition stated that the segregation gives no protection to the students. Moreover, Stephanie and Joon made a great realistic point that since these schools are built with tax, the community members are prone to be against the founding of these schools. Interestingly, they made a very optimistic next argument that we have overcame many prejudices and that we will be able to overcome the prejudice against sexual orientation. In addition, the team asserted that the zero tolerance rules can prevent bullying. Furthermore, the opposition noted the fact that choosing to go to a GLBT schools is equivalent to advertising their sexual orientation.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I believe that the proposition won this debate for both its well-supported arguments and sharp answers during the cross fire. Scott had strong arguments such as, it is the choice of the LGBT to attend this school even though it is built, and that it is an effective solution for the hardships that these students need to go through during their school life. Bullying and zero tolerance were the center of contention during the cross fire, and Scott was able to defend his case successfully by claiming that the zero tolerance policy will be impossible to carry out as there is a lack of staff and money for even sexual education, and 3/4 of the bullying is not reported. Also, despite the opposition’s questioning, he convinced me that segregation is needed because high school students are not yet mentally mature and stable enough. Although, I later realized that the money for building these schools can be spent for the staffs of zero-tolerance, I thought that Scott still had an upper hand.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This was a very tough decision for me, but I am against the creation of these special schools. First of all, I believe that these schools do not help fight the discrimination. Segregation does not help the understanding and tolerance of the LGBTs. This is important because, from a bigger picture, the most crucial and fundamental problems are the prejudice and discrimination against the LGBTs. Thus, the obstacles that the LGBTs have to go through will ever obstruct them if the society fails to rid the prejudice. Moreover, graduating LGBT schools will be a proclamation of one’s sexual orientation. Unfortunately, it is easy for the graduates of these schools to be discriminated, and this will not only hinder the assimilation of the LGBTs but also will debilitate them.  Finally, I think that the money spent on building these schools can be poured into the zero-tolerance policy and sexual education, which will help combat the discrimination.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numPr>
          <w:ilvl w:val="0"/>
          <w:numId w:val="2"/>
        </w:numPr>
        <w:ind w:left="240" w:right="0" w:hanging="240"/>
        <w:rPr>
          <w:rFonts w:ascii="Times New Roman Bold" w:hAnsi="Times New Roman Bold" w:eastAsia="ヒラギノ角ゴ Pro W3" w:cs="Times New Roman Bold"/>
          <w:position w:val="0"/>
          <w:sz w:val="24"/>
          <w:vertAlign w:val="baseline"/>
        </w:rPr>
      </w:pPr>
      <w:r>
        <w:rPr>
          <w:rFonts w:eastAsia="ヒラギノ角ゴ Pro W3" w:cs="Times New Roman Bold" w:ascii="Times New Roman Bold" w:hAnsi="Times New Roman Bold"/>
        </w:rPr>
        <w:t>Sexual orientation conversion therapy is unethical</w:t>
      </w:r>
    </w:p>
    <w:p>
      <w:pPr>
        <w:pStyle w:val="Body"/>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position w:val="0"/>
          <w:sz w:val="24"/>
          <w:vertAlign w:val="baseline"/>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Patrick and Peter were on the pro side, and thus, had the stance that sexual orientation conversion therapy is unethical. Chiefly, the team claimed that according to the APA homosexuality is not classified as a mental illness, so sexual orientation should not be subject to a therapy and the existence itself devaluates homosexuals. Moreover, the proposition emphasized the pressure that people had go though to enter the conversion therapy. Importantly, this team claimed that the validity of the conversion therapy was never proven empirically. At the end, the proposition even threw out a shocking statement that there were cases in which a therapist had sex with his patient.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The opposition’s first argument, which also happened to be the rebuttal of the proposition’s assertion, was that homosexuals are not forced but instead compelled by social beliefs and religion to do therapy. Also, they suggested an interesting approach to the therapy as a gay affirmative therapy. According to this team, 70% of the clients felt that the therapy helped them affirm and maintain their lives as homosexuals. In other words, the therapy helped the clients reaffirm their sexual orientation. Finally, Yongmin and Zay contended that the clients are fully aware of all of the aspects of the therapy beforehand, emphasizing that the therapy is the choice that the clients make.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I believe that the proposition won the debate because they had stronger arguments. Their first argument that homosexuality is not an illness and thus should not be subject to therapy was hard to argue. Moreover, although the opposition tried to refute the point that the clients are not forced into therapy, societal and religious pressure that the opposition provided ended up bolstering the proposition’s point. Also, the fact that the therapy made it easier for the proposition. I think that the opposition’s gay-affirmative idea was creative, but it pertained to only special cases and the notion was hard to grasp.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I agree with the proposition. As Patrick mentioned, I believe that the sole fact that people try make homosexuals into heterosexual itself is disparaging. Also, significantly, we do not know if the therapy will work or not, and there can be potential side-effects. It is true that some homosexuals would want to change their sexual orientation, but as long as the therapy is not validated the option of therapy merely gives false hope to them.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4"/>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